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CPANfile 1.10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19yWXhuLRRcZpyU250eNynRwfGNw7kE1Pk+IftYKOG6YugT/r0bUd2RBLuKlCZlNrt33+WH
JDESpqGAoF+Aw7PsYWfn861Px9MRzQR7Rh+dY2CaP6xCxW9bH4oY2QmlwKKj99VwjlVHNtj6
3WQA+FCYtENwbEWamq5W2NCnm+BSvS3hbNbCi7JO/uP2csCcXz9BiOBUutUWubPqIpiXajdL
Wc6QEZoJsBg5y5xvdn</vt:lpwstr>
  </property>
  <property fmtid="{D5CDD505-2E9C-101B-9397-08002B2CF9AE}" pid="3" name="_2015_ms_pID_7253431">
    <vt:lpwstr>APXZZ/hvK9sDQhDJmnwmM1ySzDgvhS/7zpxuvXUH02c+S5Z4Csz7cu
tPXhmHTNgZnCNoGlNKO6wzH1HpyoOeeJnrtn0qfY6wh7mzi8Av07u6WSlBJQYMrEgkreIan4
7Spmrzfng/74UNlY1m3aF6hDXx7F7fCJ61ebqZyQtNd5/fYQZvJ9BEi56qPkdBjjf69PjhJ7
br47Y4JdwhsZAuaLq94HQl0CIIVwgvfVLkUK</vt:lpwstr>
  </property>
  <property fmtid="{D5CDD505-2E9C-101B-9397-08002B2CF9AE}" pid="4" name="_2015_ms_pID_7253431_00">
    <vt:lpwstr>_2015_ms_pID_7253431</vt:lpwstr>
  </property>
  <property fmtid="{D5CDD505-2E9C-101B-9397-08002B2CF9AE}" pid="5" name="_2015_ms_pID_7253432">
    <vt:lpwstr>/hY3H5za8QY6si6PWKcWOuOWgr8FnVnDfKtz
5J8vOpzPihI7wU5aP14/RgfHOA+fNxz/qA9JXjpZbChHoN/GF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276</vt:lpwstr>
  </property>
</Properties>
</file>